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vin Klyde E. M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lection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ab/>
        <w:t>This semester has become a meaningful semester for me especially in my class here in Educational Technology. I learned a lot of things that I think should always cherish until I graduate and even after that. Edtech subject had always kept me busy and it always gives me pressure not just because it’s a required subject but I know it’s an important subject for me as a future teacher. This is where I learned multitasking and also where I learned to do things the right way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iscipline, stewardship, trust, creativity, punctuality, neatness, and, self-confidence are just some of the traits that I know I have developed through this subject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All the projects that we did in this subject helped me know my strengths and my weaknesses. It also helped me in developing my abilities that I didn’t know I have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All in all, Edtech has prepared me for what awaits me in the future. It didn’t only help as a student but also as a teacher in the future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0:00Z</dcterms:created>
  <dc:creator>virna</dc:creator>
  <dc:description/>
  <dc:language>en-US</dc:language>
  <cp:lastModifiedBy>Bob Mata</cp:lastModifiedBy>
  <dcterms:modified xsi:type="dcterms:W3CDTF">2012-10-02T02:30:00Z</dcterms:modified>
  <cp:revision>2</cp:revision>
  <dc:subject/>
  <dc:title/>
</cp:coreProperties>
</file>